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" w:right="37" w:hanging="0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  <w:t>Biochem 05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fast twitch mus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rapid movemen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slow twitch mus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sustained movemen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a1 recep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rease vascular smooth muscle contrac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a2 receptor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crease sympathetic outflow, -decrease insulin rele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B1 receptor (5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rease HR, -inc. conntractility, -inc. renin release,-inc. lipolysis, -inc. aq. Humor forma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B2 receptor (3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vasodilation, bronchodilation, inc. glucagon rele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D1 recep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relax renal vascular smooth muscl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D2 recep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odulate transmitter release, esp. in bra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H1 receptor (4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rease mucous production, -contract bronchioles, -pruritis, -pa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H2 receptor (4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rease gastric acid secre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liv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service for the other organs and tissu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M1 recep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M2 recep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ecrease heart r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M3 recep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rease exocrine gland secretio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V1 recep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rease vascular smooth muscle contrac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function of the V2 recepto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rease water permeability and reabsorption in the renal collecting tubul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inhibitor of glyc and pyr ox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itrate (FA and ketone bodies) ATP and cAMP, -acetyl CoA, NADH, AT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inhibitor of TC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TP, long-chain acyl-co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inhibitor of cholesterol synthesis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holesterol and cAMP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inhibitor of glycogen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DP and AMP and F-2,6-bis-P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metabolic pathway of fast twitch mus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ycoly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metabolic pathway of slow twitch mus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erobic pathways like B oxidation and TCA cycl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product of fast twitch mus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act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product of slow twitch mus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act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regulatory enzyme of glycogenoly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ycogen phosphoryl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regulatory enzyme of lipogen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cetyl CoA carboxyl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regulatory enzyme of pentose phosphate pathway (PPP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ose-6-P dehydrogen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ajor regulatory enzyme of TC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itrate synthas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echanism for the ETC inhibitor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irectly block ETC, cause decreased proton gradient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echanism for the ETC uncouple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c. membrane permeability, decreases proton gradient and increases O2 consmp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echanism of ethanol hypoglycemi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NADH/NAD increases in liver causes diversion of pyruvate to lactate and OAA to malate inhibits gluconeogenesis and thus leads to hypoglycemi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nemonic for the various substrates of the TCA cyc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indy Is Kinky So She Fornicates More Ofte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neumonic for essential AA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riVaTe TIM HAL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mneumonic for major apolipoprotein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rFonts w:cs="Symbol"/>
          <w:color w:val="FF0000"/>
          <w:sz w:val="36"/>
          <w:szCs w:val="36"/>
        </w:rPr>
        <w:t>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 xml:space="preserve">A-1 Activates LCAT </w:t>
      </w:r>
    </w:p>
    <w:p>
      <w:pPr>
        <w:pStyle w:val="NormalWeb"/>
        <w:rPr/>
      </w:pPr>
      <w:r>
        <w:rPr>
          <w:rFonts w:cs="Symbol"/>
          <w:color w:val="FF0000"/>
          <w:sz w:val="36"/>
          <w:szCs w:val="36"/>
        </w:rPr>
        <w:t>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 xml:space="preserve">B-100 Binds to receptor </w:t>
      </w:r>
    </w:p>
    <w:p>
      <w:pPr>
        <w:pStyle w:val="NormalWeb"/>
        <w:rPr/>
      </w:pPr>
      <w:r>
        <w:rPr>
          <w:rFonts w:cs="Symbol"/>
          <w:color w:val="FF0000"/>
          <w:sz w:val="36"/>
          <w:szCs w:val="36"/>
        </w:rPr>
        <w:t>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 xml:space="preserve">C-II is a Cofactor for LPL </w:t>
      </w:r>
    </w:p>
    <w:p>
      <w:pPr>
        <w:pStyle w:val="NormalWeb"/>
        <w:rPr/>
      </w:pPr>
      <w:r>
        <w:rPr>
          <w:rFonts w:cs="Symbol"/>
          <w:color w:val="FF0000"/>
          <w:sz w:val="36"/>
          <w:szCs w:val="36"/>
        </w:rPr>
        <w:t></w:t>
      </w:r>
      <w:r>
        <w:rPr>
          <w:color w:val="FF0000"/>
          <w:sz w:val="36"/>
          <w:szCs w:val="36"/>
        </w:rPr>
        <w:t xml:space="preserve">  </w:t>
      </w:r>
      <w:r>
        <w:rPr>
          <w:color w:val="FF0000"/>
          <w:sz w:val="36"/>
          <w:szCs w:val="36"/>
        </w:rPr>
        <w:t xml:space="preserve">E mediates Extra (remnant) uptak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the pneumonic for the Urea cylce substrat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color w:val="FF0000"/>
          <w:sz w:val="36"/>
          <w:szCs w:val="36"/>
        </w:rPr>
        <w:t xml:space="preserve">Ordinarily, Careless Crappers Are Also Frivolous About Urina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is urobilinoge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n intestinal intermediate reabsorbed to blood and excreted in urine as urobil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does fatty acid degradation occur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Where its products will be consumed--in the mitochondria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rxn does pyruvate dehydrogenase catalyz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yruvate+NAD+CoA goes to acetyl-CoA +CO2+NADH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second messenger system does Gi work through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denylcyclase reduces cAMP levels and protein kinase A is reduce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second messenger system does Gq work through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hospholipase C, PIP2 to IP3 and DAG DAG works through protein kinase C IP3 increases IC calcium 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second messenger system does Gs work through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denylcyclase converts ATP to cAMP to phosphorylate protein kinase 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some properties of bilirubin (3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Sparingly water soluble, toxic to CNS, transported by albumin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step does HMG-CoA reductase work on? ... </w:t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MG-CoA to mevalon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suppresses glycogenesi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agon (liver), epinephrine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tissues require insulin for glucose uptak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dipose and skeletal muscl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type of metabolism occurs in both the cytoplasm and mitochondria (3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uconeogenesis, urea cycle, heme synthesi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type of metabolism occurs in the cytoplasm (5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ycolysis, -fatty acid synthesis, -HMP shunt, -protein synthesis (RER), -steroid synthesis (SER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type of metabolism occurs in the mitochondria (3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eta oxidation, -Acetyl-CoA production, -Kreb's cycl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n are ketone bodies formed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During prolonged starvation, diabetic ketoacidosi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are basic AA found in high amount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n Histones that bind to negative DNA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are cholymicrons mad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small intest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are ketone bodies mad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ive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does FA degradation occu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itochondria, where it will be use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does FA synthesis occur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ytoso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is ALA synthase found and what inhibits i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itochondria, hem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is HDL secreted from (2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iver and small intest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is insulin mad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 cells of pancrea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is NADPH genera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is a product of HMP shunt and the malate dehydrogenase rx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is SAM genera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rom ATP and methionin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ere is VLDL mad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live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ich ketone body is detected in urine test (1 only)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acetoacetate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Carbon monoxide has a greater affinity for what molecu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O has 200x greater affinity for hemoglobin than oxygen doe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Describe the subunits for hemoglob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emoglobin is composed of 4 polypeptide subunits (2 alpha and 2 beta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sz w:val="36"/>
          <w:szCs w:val="36"/>
        </w:rPr>
        <w:t>During the cycle of the Na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>-K</w:t>
      </w:r>
      <w:r>
        <w:rPr>
          <w:sz w:val="36"/>
          <w:szCs w:val="36"/>
          <w:vertAlign w:val="superscript"/>
        </w:rPr>
        <w:t>+</w:t>
      </w:r>
      <w:r>
        <w:rPr>
          <w:sz w:val="36"/>
          <w:szCs w:val="36"/>
        </w:rPr>
        <w:t xml:space="preserve">ATPase pump, it is __.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hosphorylated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are enzymes regula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1. enzyme concentration alteration (syntesis and/or destruction) 2. covalent modification (eg. phosphorylation) 3. proteolytic modification (zymogen) 4. allosteric regulation (eg. feedback inhibition) 5. transcriptional regulation (eg. steroid hormones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es calcium cause skeletal muscle contra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a2+ -&gt; activates troponin -&gt; moves tropomyosin -&gt; exposes actin-bining site -&gt; allows actin-myosin interactio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es calcium cause smooth muscle contractio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Ca2+ -&gt; binds to calmodulin because smooth muscle doesn't have troponins!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does procollagen molecules become collagen fibril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rocollagen molecules are exocytosed into extracellular space. Procollagen molecules cleaved at terminal regions by peptidases to become insoluble tropocollagen, which aggregates to form fibrils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CO2 transported from tissue to lung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 binds to amino acids in globin chain (at N-terminus), not to heme - favors T form of Hb (thus promotes O2 unloading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collagen fibillar structure reinforc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by the formation of covalent lysine-hydroxylysine crosslinks between tropocollagen molecul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How is hemoglobin structure regulate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color w:val="FF0000"/>
          <w:sz w:val="36"/>
          <w:szCs w:val="36"/>
        </w:rPr>
        <w:t>Increased Cl</w:t>
      </w:r>
      <w:r>
        <w:rPr>
          <w:color w:val="FF0000"/>
          <w:sz w:val="36"/>
          <w:szCs w:val="36"/>
          <w:vertAlign w:val="superscript"/>
        </w:rPr>
        <w:t>-</w:t>
      </w:r>
      <w:r>
        <w:rPr>
          <w:color w:val="FF0000"/>
          <w:sz w:val="36"/>
          <w:szCs w:val="36"/>
        </w:rPr>
        <w:t>, H</w:t>
      </w:r>
      <w:r>
        <w:rPr>
          <w:color w:val="FF0000"/>
          <w:sz w:val="36"/>
          <w:szCs w:val="36"/>
          <w:vertAlign w:val="superscript"/>
        </w:rPr>
        <w:t>+</w:t>
      </w:r>
      <w:r>
        <w:rPr>
          <w:color w:val="FF0000"/>
          <w:sz w:val="36"/>
          <w:szCs w:val="36"/>
        </w:rPr>
        <w:t>, CO</w:t>
      </w:r>
      <w:r>
        <w:rPr>
          <w:color w:val="FF0000"/>
          <w:sz w:val="36"/>
          <w:szCs w:val="36"/>
          <w:vertAlign w:val="subscript"/>
        </w:rPr>
        <w:t>2</w:t>
      </w:r>
      <w:r>
        <w:rPr>
          <w:color w:val="FF0000"/>
          <w:sz w:val="36"/>
          <w:szCs w:val="36"/>
        </w:rPr>
        <w:t>, DPG, and temperature favor T form (low affinity of O</w:t>
      </w:r>
      <w:r>
        <w:rPr>
          <w:color w:val="FF0000"/>
          <w:sz w:val="36"/>
          <w:szCs w:val="36"/>
          <w:vertAlign w:val="subscript"/>
        </w:rPr>
        <w:t>2</w:t>
      </w:r>
      <w:r>
        <w:rPr>
          <w:color w:val="FF0000"/>
          <w:sz w:val="36"/>
          <w:szCs w:val="36"/>
        </w:rPr>
        <w:t>)--shifting the dissociation curve to the right, leading to increased O</w:t>
      </w:r>
      <w:r>
        <w:rPr>
          <w:color w:val="FF0000"/>
          <w:sz w:val="36"/>
          <w:szCs w:val="36"/>
          <w:vertAlign w:val="subscript"/>
        </w:rPr>
        <w:t>2</w:t>
      </w:r>
      <w:r>
        <w:rPr>
          <w:color w:val="FF0000"/>
          <w:sz w:val="36"/>
          <w:szCs w:val="36"/>
        </w:rPr>
        <w:t xml:space="preserve"> unloading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Most cells are in which cell cycle phas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0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On what cellular stuctures are microtubules found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flagella, cilia, mitotic spindle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On which cells is phosphotidylcholine (lecithin) a major componen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 RBC membranes - myelin - bile - surfactant (DPPC--dipalmitoyl phosphatidylcholine) - also used in the esterification of cholesterol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Only the non-cytoplasmic side of membrane contains what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lycosylated lipids or proteins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The lower the Km, the (higher/lower/remains same) the affinity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higher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2 forms of hemoglobin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/>
      </w:pPr>
      <w:r>
        <w:rPr>
          <w:color w:val="FF0000"/>
          <w:szCs w:val="36"/>
        </w:rPr>
        <w:t>- T (taut) form has low affininty for oxygen - R (relaxed) form has 300x higher affinity for oxygen. Hb exerts positive cooperativity and negative allostery, accounting for the sigmoid-shaped O</w:t>
      </w:r>
      <w:r>
        <w:rPr>
          <w:color w:val="FF0000"/>
          <w:szCs w:val="36"/>
          <w:vertAlign w:val="subscript"/>
        </w:rPr>
        <w:t>2</w:t>
      </w:r>
      <w:r>
        <w:rPr>
          <w:color w:val="FF0000"/>
          <w:szCs w:val="36"/>
        </w:rPr>
        <w:t xml:space="preserve"> disassociation curve (which myoglobin doesn't have).[Hint: When you're RELAXED, you do your job better (carry more O2)]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cell cycle phases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itosis (Prophase-Metaphase-Anaphase-Telophase) G1 (Gap or Growth) S (Synthesis of DNA) G2 (Gap or Growth) G0 (quiescent G1 phase)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What are the characteristics of a microtubule? ...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Web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- cylindrical structure 24nm in dia and variable length - helical array of polymerized dimers of alpha- and beta-tubulin </w:t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Helvetica" w:ascii="Helvetica" w:hAnsi="Helvetica"/>
          <w:b w:val="false"/>
          <w:bCs w:val="false"/>
          <w:color w:val="FF0000"/>
          <w:sz w:val="36"/>
          <w:szCs w:val="36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Heading"/>
        <w:ind w:left="37" w:right="37" w:hanging="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 w:ascii="Helvetica" w:hAnsi="Helvetica"/>
          <w:b w:val="false"/>
          <w:bCs w:val="false"/>
        </w:rPr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sectPr>
      <w:headerReference w:type="default" r:id="rId2"/>
      <w:type w:val="nextPage"/>
      <w:pgSz w:orient="landscape" w:w="8496" w:h="5669"/>
      <w:pgMar w:left="432" w:right="79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page">
                <wp:posOffset>4504055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5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SansMS" w:hAnsi="ComicSansMS" w:cs="ComicSans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80" w:after="280"/>
      <w:ind w:left="757" w:right="37" w:hanging="0"/>
      <w:outlineLvl w:val="2"/>
    </w:pPr>
    <w:rPr>
      <w:rFonts w:ascii="Arial" w:hAnsi="Arial" w:cs="Arial"/>
      <w:color w:val="000000"/>
      <w:sz w:val="20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ym1">
    <w:name w:val="sym1"/>
    <w:basedOn w:val="DefaultParagraphFont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1">
    <w:name w:val="plain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Links">
    <w:name w:val="link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pacing w:before="280" w:after="280"/>
      <w:ind w:left="1477" w:right="757" w:hanging="0"/>
    </w:pPr>
    <w:rPr>
      <w:rFonts w:ascii="Arial" w:hAnsi="Arial" w:cs="Arial"/>
      <w:color w:val="000000"/>
      <w:sz w:val="16"/>
      <w:szCs w:val="22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path-notecards-block1-ch1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7:29:00Z</dcterms:created>
  <dc:creator>WVU HSC Student</dc:creator>
  <dc:description/>
  <dc:language>en-US</dc:language>
  <cp:lastModifiedBy>WVU HSC Student</cp:lastModifiedBy>
  <dcterms:modified xsi:type="dcterms:W3CDTF">2004-11-17T05:17:00Z</dcterms:modified>
  <cp:revision>21</cp:revision>
  <dc:subject/>
  <dc:title>Long bones</dc:title>
</cp:coreProperties>
</file>